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nooki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246630" cy="168402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Name: Nicole Poligge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Date of Birth:2/22/9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Hometown: Poughkeepsie, NY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Profession: TV star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at made them famous? She went on a TV show and was really funny. (Also her huge hair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ow did their work or ideas change the world? Now people are more careful in what they do and say, also we were bigger hai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Why I picked this person? I picked her because she made more careful in what I do now and will do when I am olde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2:33:00Z</dcterms:created>
  <dc:creator>Daniel Joiner</dc:creator>
  <dc:description/>
  <dc:language>en-US</dc:language>
  <cp:lastModifiedBy>Alexis</cp:lastModifiedBy>
  <dcterms:modified xsi:type="dcterms:W3CDTF">2011-02-10T02:33:00Z</dcterms:modified>
  <cp:revision>2</cp:revision>
  <dc:subject/>
  <dc:title/>
</cp:coreProperties>
</file>